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936,00</w:t>
        <w:tab/>
        <w:t>5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800,00</w:t>
        <w:tab/>
        <w:t>4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00</w:t>
        <w:tab/>
        <w:t>5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936,00</w:t>
        <w:tab/>
        <w:t>5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65 000,00</w:t>
        <w:tab/>
        <w:t>2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45 000,00</w:t>
        <w:tab/>
        <w:t>4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343 000,00</w:t>
        <w:tab/>
        <w:t>34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4 000,00</w:t>
        <w:tab/>
        <w:t>2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651 000,00</w:t>
        <w:tab/>
        <w:t>6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2 1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0 000,00</w:t>
        <w:tab/>
        <w:t>3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2 6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2 6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7 000,00</w:t>
        <w:tab/>
        <w:t>6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469 606,00</w:t>
        <w:tab/>
        <w:t>1 469 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469 606,00</w:t>
        <w:tab/>
        <w:t>1 469 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9 200,00</w:t>
        <w:tab/>
        <w:t>1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200,00</w:t>
        <w:tab/>
        <w:t>1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 560,00</w:t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6 560,00</w:t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506 203,00</w:t>
        <w:tab/>
        <w:t>1 506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9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0 001,00</w:t>
        <w:tab/>
        <w:t>30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43 120,00</w:t>
        <w:tab/>
        <w:t>43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-vybrané zálohy</w:t>
        <w:tab/>
        <w:t>9 410,00</w:t>
        <w:tab/>
        <w:t>9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1 210,00</w:t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5 590,00</w:t>
        <w:tab/>
        <w:t>15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12 510,00</w:t>
        <w:tab/>
        <w:t>12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5 700,00</w:t>
        <w:tab/>
        <w:t>55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5 700,00</w:t>
        <w:tab/>
        <w:t>55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99 821,00</w:t>
        <w:tab/>
        <w:t>99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0,00</w:t>
        <w:tab/>
        <w:t>3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2,00</w:t>
        <w:tab/>
        <w:t>21 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885,00</w:t>
        <w:tab/>
        <w:t>7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2205-Ukrajina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31 307,00</w:t>
        <w:tab/>
        <w:t>131 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ní stánky adven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277,00</w:t>
        <w:tab/>
        <w:t>5 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1 008,00</w:t>
        <w:tab/>
        <w:t>1 0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91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704,00</w:t>
        <w:tab/>
        <w:t>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42,00</w:t>
        <w:tab/>
        <w:t>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57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277,00</w:t>
        <w:tab/>
        <w:t>5 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894,00</w:t>
        <w:tab/>
        <w:t>28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293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4,00</w:t>
        <w:tab/>
        <w:t>1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2 579,00</w:t>
        <w:tab/>
        <w:t>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71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86,00</w:t>
        <w:tab/>
        <w:t>2 9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257,00</w:t>
        <w:tab/>
        <w:t>4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3 008,00</w:t>
        <w:tab/>
        <w:t>3 0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1 001,00</w:t>
        <w:tab/>
        <w:t>1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85,00</w:t>
        <w:tab/>
        <w:t>2 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894,00</w:t>
        <w:tab/>
        <w:t>28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8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8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8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558,00</w:t>
        <w:tab/>
        <w:t>1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558,00</w:t>
        <w:tab/>
        <w:t>1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558,00</w:t>
        <w:tab/>
        <w:t>1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558,00</w:t>
        <w:tab/>
        <w:t>1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558,00</w:t>
        <w:tab/>
        <w:t>1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558,00</w:t>
        <w:tab/>
        <w:t>1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864,00</w:t>
        <w:tab/>
        <w:t>37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398,00</w:t>
        <w:tab/>
        <w:t>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ek od VIG FUND,a.s.,OC Frýda,a.s.-zajišť.dopravní obslužnosti</w:t>
        <w:tab/>
        <w:t>398,00</w:t>
        <w:tab/>
        <w:t>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8,00</w:t>
        <w:tab/>
        <w:t>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40 000,00</w:t>
        <w:tab/>
        <w:t>4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40 000,00</w:t>
        <w:tab/>
        <w:t>4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 000,00</w:t>
        <w:tab/>
        <w:t>4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0 598,00</w:t>
        <w:tab/>
        <w:t>40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682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, a.s.</w:t>
        <w:tab/>
        <w:t>682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682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9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, a.s.</w:t>
        <w:tab/>
        <w:t>1 19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9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836,00</w:t>
        <w:tab/>
        <w:t>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Nevajgluj, a.s.</w:t>
        <w:tab/>
        <w:t>836,00</w:t>
        <w:tab/>
        <w:t>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36,00</w:t>
        <w:tab/>
        <w:t>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faktury 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7 367,00</w:t>
        <w:tab/>
        <w:t>17 3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 - dědicov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19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19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19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žádanek na omamné a psychotropní lá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71,00</w:t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10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>10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63,00</w:t>
        <w:tab/>
        <w:t>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61 941,00</w:t>
        <w:tab/>
        <w:t>26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3111</w:t>
        <w:tab/>
        <w:t>Příjem z prodeje pozemků</w:t>
        <w:tab/>
        <w:t>722,00</w:t>
        <w:tab/>
        <w:t>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3112</w:t>
        <w:tab/>
        <w:t>Příjem z prodeje ostatních nemovitých věcí a jejich částí</w:t>
        <w:tab/>
        <w:t>8 398,00</w:t>
        <w:tab/>
        <w:t>8 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9 120,00</w:t>
        <w:tab/>
        <w:t>9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0 620,00</w:t>
        <w:tab/>
        <w:t>10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0 620,00</w:t>
        <w:tab/>
        <w:t>10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872,00</w:t>
        <w:tab/>
        <w:t>1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87-Volby do Senátu Parlamentu ČR a do zastupitelstev obcí</w:t>
        <w:tab/>
        <w:t>1 872,00</w:t>
        <w:tab/>
        <w:t>1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72,00</w:t>
        <w:tab/>
        <w:t>3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 072,00</w:t>
        <w:tab/>
        <w:t>3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1 658,40</w:t>
        <w:tab/>
        <w:t>81 65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1 658,40</w:t>
        <w:tab/>
        <w:t>81 65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1 658,40</w:t>
        <w:tab/>
        <w:t>81 65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84-ÚZ 15016-Výstavba parkoviště naproti židov.hřbitova ve Frýd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9 600,00</w:t>
        <w:tab/>
        <w:t>2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161-Příspěvky MSK na dopravní obslužnost</w:t>
        <w:tab/>
        <w:t>29 600,00</w:t>
        <w:tab/>
        <w:t>2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3 890,59</w:t>
        <w:tab/>
        <w:t>3 89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. 5 SSZ na území měst-projekt v rámci ITI</w:t>
        <w:tab/>
        <w:t>3 890,59</w:t>
        <w:tab/>
        <w:t>3 89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4 800,00</w:t>
        <w:tab/>
        <w:t>4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84-ÚZ 15501-Výstavba parkoviště naproti židov.hřbitova ve Frýdku</w:t>
        <w:tab/>
        <w:t>4 800,00</w:t>
        <w:tab/>
        <w:t>4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8 490,59</w:t>
        <w:tab/>
        <w:t>48 49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8 490,59</w:t>
        <w:tab/>
        <w:t>48 49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-M I a II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6 200,00</w:t>
        <w:tab/>
        <w:t>2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1 700,00</w:t>
        <w:tab/>
        <w:t>2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56 000,00</w:t>
        <w:tab/>
        <w:t>5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8 000,00</w:t>
        <w:tab/>
        <w:t>2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 - MMR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500,00</w:t>
        <w:tab/>
        <w:t>8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2 500,00</w:t>
        <w:tab/>
        <w:t>8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59-ÚZ 91628-Cyklostezka Olešná-Palkovice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2 171,00</w:t>
        <w:tab/>
        <w:t>12 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7 521,00</w:t>
        <w:tab/>
        <w:t>7 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>3 069,00</w:t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Místecká záložna-část 2-Nové kulturní centrum města</w:t>
        <w:tab/>
        <w:t>1 581,00</w:t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 771,00</w:t>
        <w:tab/>
        <w:t>23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3 771,00</w:t>
        <w:tab/>
        <w:t>23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Sviadno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Paskov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3 243,28</w:t>
        <w:tab/>
        <w:t>13 24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41-Zvýšení bezp.inform.systémů MMFM</w:t>
        <w:tab/>
        <w:t>13 243,28</w:t>
        <w:tab/>
        <w:t>13 24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3 033,91</w:t>
        <w:tab/>
        <w:t>23 03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504-Zvýšení bezp.inform.systémů MMFM</w:t>
        <w:tab/>
        <w:t>23 033,91</w:t>
        <w:tab/>
        <w:t>23 03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277,19</w:t>
        <w:tab/>
        <w:t>36 27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36 277,19</w:t>
        <w:tab/>
        <w:t>36 27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76 459,18</w:t>
        <w:tab/>
        <w:t>276 45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2 055 223,18</w:t>
        <w:tab/>
        <w:t>2 055 22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6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1.2026   Čas:</w:t>
          </w:r>
          <w:r>
            <w:rPr>
              <w:rFonts w:cs="Arial" w:ascii="Arial" w:hAnsi="Arial"/>
            </w:rPr>
            <w:t>08:52:4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6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6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55:00Z</dcterms:created>
  <dc:creator>Pšenička Jiří</dc:creator>
  <dc:description/>
  <cp:keywords/>
  <dc:language>en-US</dc:language>
  <cp:lastModifiedBy>Ilona Oborná</cp:lastModifiedBy>
  <dcterms:modified xsi:type="dcterms:W3CDTF">2026-01-14T08:21:00Z</dcterms:modified>
  <cp:revision>4</cp:revision>
  <dc:subject/>
  <dc:title/>
</cp:coreProperties>
</file>